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96 x 0.01 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4 x 52 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61 + 15 + 22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13 x 18   =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56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876 / 0.001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62 x 25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15 x 14=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85 x 100 000  =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19 x 13  =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96 - 52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754 / 100   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tal Math Test  #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96 x 0.01 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4 x 52 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61 + 15 + 22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13 x 18   =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56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876 / 0.001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62 x 25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15 x 14=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85 x 100 000  =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19 x 13  =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96 - 52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754 / 100   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8:08:00Z</dcterms:created>
  <dc:creator>user User</dc:creator>
  <dc:description/>
  <cp:keywords/>
  <dc:language>en-US</dc:language>
  <cp:lastModifiedBy>nbdoe</cp:lastModifiedBy>
  <dcterms:modified xsi:type="dcterms:W3CDTF">2007-10-25T18:11:00Z</dcterms:modified>
  <cp:revision>3</cp:revision>
  <dc:subject/>
  <dc:title>Mental Math Test        </dc:title>
</cp:coreProperties>
</file>